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696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1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16.07.2020 № 74</w:t>
            </w:r>
            <w:r>
              <w:rPr>
                <w:b/>
                <w:sz w:val="24"/>
                <w:szCs w:val="24"/>
              </w:rPr>
              <w:t xml:space="preserve">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аукциона на право заключить договоры о развитии застроенных территорий в муниципальном образовании "Город Архангельск"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 xml:space="preserve">Администрация муниципального образования "Город Архангельск" </w:t>
      </w:r>
      <w:r>
        <w:rPr>
          <w:b/>
          <w:sz w:val="24"/>
          <w:szCs w:val="24"/>
        </w:rPr>
        <w:t>20 августа   2020 года в 15 час. 00 мин.</w:t>
      </w:r>
      <w:r>
        <w:rPr>
          <w:sz w:val="24"/>
          <w:szCs w:val="24"/>
        </w:rPr>
        <w:t xml:space="preserve"> (время московское) проводит аукцион на право заключить договоры о развитии застроенных территорий в муниципальном образовании "Город Архангельск" на основании распоряжений Главы муниципального образования "Город Архангельск": "О развитии застроенной территории в границах ул. Таймырской и            ул. Валявкина в Соломбальском территориальном округе г. Архангельска" от 07.02.2020 № 443р; "О развитии застроенной территории в границах ул. Поморской – проспекта Обводный канал в Ломоносовском территориальном округе г. Архангельска" от 02.06.2020 № 1749р; "О внесении изменения в распоряжение Главы муниципального образования "Город Архангельск" от 2 июня 2020 № 1749р" от 18.06.2020 № 1987р;       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ул. Таймырской и ул. Валявкина в Соломбальском территориальном округе                         г. Архангельска"  от 16.06.2020 № 1948р,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ул. Поморской – проспекта Обводный канал в Ломоносовском территориальном округе г. Архангельска "  от 23.06.2020 № 2057р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И. Ленина д. 5, каб. 436.   Регистрация участников  аукциона 20 августа 2020 года  с 14 час. 30 мин. (время московское) по адресу: г. Архангельск, пл. В.И. Ленина д. 5, каб. 434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 в лице департамента муниципального имущества Администрации муниципального образования "Город Архангельск"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7-290, 8(8182)607-299 (каб. 434); тел. 8(8182)607-287 (каб. 417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</w:t>
      </w:r>
      <w:r>
        <w:rPr>
          <w:color w:val="000000"/>
          <w:sz w:val="24"/>
          <w:szCs w:val="24"/>
        </w:rPr>
        <w:t xml:space="preserve"> г.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09 час. 00 мин. до 12 час. 00 мин. и с 14 час. 00 мин. до 16 час. 30 мин.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0 июля 2020 года с 09 час. 00 мин. (время московское)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18 августа 2020 года в 16 час. 00 мин. (время московское)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19 августа 2020 года в 12 час. 00 мин. (время московское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УФК по Архангельской области и Ненецкому автономному округу (ДМИ, л/с 05243004840), расчетный счет № 40302810040303170239, банк получателя: Отделение Архангельск г. Архангельск, ИНН 2901078408, КПП 290101001,                    БИК 04111700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задаток для участия в аукционе на право заключить договоры о развитии застроенных территорий 20 августа 2020 г. в 15 час. 00 мин. (лот №___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расчетный счет организатора - по 18 августа 2020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4 августа 2020 года включительн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 Российской Федера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представляемых заявителями документов и требования к их оформлению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положение застроенных территорий,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ава на развитие которых выставлены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1610 га в границах </w:t>
        <w:br/>
        <w:t xml:space="preserve">ул. Таймырской и ул. Валявкина в Соломбальском территориальном округе </w:t>
        <w:br/>
        <w:t>г. Архангельска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муниципального образования "Город Архангельск"                  "О развитии застроенной территории в границах ул. Таймырской и ул. Валявкина в Соломбальском территориальном округе г. Архангельска" от 07.02.2020 № 443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Главы муниципального образования "Город Архангельск"                 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ул. Таймырской и ул. Валявкина в Соломбальском территориальном округе </w:t>
        <w:br/>
        <w:t>г. Архангельска"  от 16.06.2020 № 1948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800 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160 000,00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 40 000,00 руб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2.</w:t>
      </w:r>
      <w:r>
        <w:rPr>
          <w:b/>
          <w:sz w:val="24"/>
          <w:szCs w:val="24"/>
        </w:rPr>
        <w:t xml:space="preserve"> Застроенная территория площадью 12 307 кв. м в границах </w:t>
        <w:br/>
        <w:t>ул. Поморской – проспекта Обводный канал в Ломоносовском территориальном округе г. Архангельска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муниципального образования "Город Архангельск"                  "О развитии застроенной территории в границах ул. Поморской – проспекта Обводный канал в Ломоносовском территориальном округе г. Архангельска" от 02.06.2020 № 1749р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аспоряжение Главы администрации муниципального образования "Город Архангельск" "О внесении изменения в распоряжение Главы муниципального образования "Город Архангельск" от 2 июня 2020 № 1749р" от 18.06.2020 № 1987р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жение Главы муниципального образования "Город Архангельск"                 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ул. Поморской – проспекта Обводный канал в Ломоносовском территориальном округе     г. Архангельска " от 23.06.2020 № 2057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6 400 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1 280 000,00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320 000,00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4:34:00Z</dcterms:created>
  <dc:creator>FeklistovAN</dc:creator>
  <dc:description/>
  <cp:keywords/>
  <dc:language>en-US</dc:language>
  <cp:lastModifiedBy>Мария Сергеевна Пасторина</cp:lastModifiedBy>
  <cp:lastPrinted>2020-07-09T14:49:00Z</cp:lastPrinted>
  <dcterms:modified xsi:type="dcterms:W3CDTF">2020-07-16T11:09:00Z</dcterms:modified>
  <cp:revision>10</cp:revision>
  <dc:subject/>
  <dc:title>                                                                                     </dc:title>
</cp:coreProperties>
</file>